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828059806"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995445069"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